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  <w:br/>
        <w:t xml:space="preserve">о выполнении показателей муниципальных заданий на оказание муниципальных услуг (выполнение работ) муниципальными учреждениями по муниципальной программе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1440"/>
        <w:gridCol w:w="1800"/>
        <w:gridCol w:w="1800"/>
        <w:gridCol w:w="1260"/>
      </w:tblGrid>
      <w:tr>
        <w:trPr/>
        <w:tc>
          <w:tcPr>
            <w:tcW w:w="1080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 услуги (работ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на оказание муниципальной услуги (выполнение работы) (тыс. 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ая бюджетная роспись на 01 января 2016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ая бюджетная роспись на 31 декабря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работы) и ее содержание: </w:t>
            </w:r>
            <w:r>
              <w:rPr>
                <w:b/>
                <w:i/>
                <w:sz w:val="22"/>
                <w:szCs w:val="22"/>
              </w:rPr>
              <w:t>Организация предоставления общедоступного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объема муниципальной услуги (работы): </w:t>
            </w:r>
            <w:r>
              <w:rPr>
                <w:b/>
                <w:i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 798</w:t>
            </w:r>
            <w:r>
              <w:rPr>
                <w:color w:val="000000"/>
                <w:sz w:val="26"/>
                <w:szCs w:val="26"/>
              </w:rPr>
              <w:t>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355,29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 33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работы) и ее содержание: </w:t>
            </w:r>
            <w:r>
              <w:rPr>
                <w:b/>
                <w:i/>
                <w:sz w:val="22"/>
                <w:szCs w:val="22"/>
              </w:rPr>
              <w:t>Организация предоставления общедоступного  начального общего, основного общего,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услуги (работы):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9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01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 834,46</w:t>
            </w:r>
            <w:r>
              <w:rPr>
                <w:color w:val="000000"/>
                <w:vertAlign w:val="superscript"/>
              </w:rPr>
              <w:t>**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 80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работы) и ее содержание: </w:t>
            </w:r>
            <w:r>
              <w:rPr>
                <w:b/>
                <w:i/>
                <w:sz w:val="22"/>
                <w:szCs w:val="22"/>
              </w:rPr>
              <w:t>Организация предоставления дополнительного образования в сфере физ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объема муниципальной услуги (работы): </w:t>
            </w:r>
            <w:r>
              <w:rPr>
                <w:b/>
                <w:bCs/>
                <w:i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631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140,88</w:t>
            </w:r>
            <w:r>
              <w:rPr>
                <w:color w:val="000000"/>
                <w:vertAlign w:val="superscript"/>
              </w:rPr>
              <w:t>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936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На выполнение муниципального задания </w:t>
      </w:r>
      <w:r>
        <w:rPr>
          <w:sz w:val="28"/>
          <w:szCs w:val="28"/>
        </w:rPr>
        <w:t>по дошкольным образовательным учреждениям, в части норматива затрат на содержание имущества муниципальных бюджетных учреждений образования, были добавлены средства в сумме 1 757,05 тыс. рублей по решению Думы «О внесении  изменений и дополнений в решение Думы Дальнереченского городского округа  от 21.12.2015 года № 94 «О бюджете Дальнереченского городского округа  на 2016 год» от 01 ноября 2016 года, и уведомление о лимитах бюджетных обязательств от 07.11.2016г. №88. Вследствии сложившейся экономия средств по субсидии на выполнение муниципального задания по дошкольным образовательным учреждениям, были перераспределены средства в части уменьшения финансирования расходов на обеспечение деятельности (оказание услуг, выполнение работ) муниципальных учреждений  на сумму 2 200,0 т.р.  решению Думы «О внесении  изменений и дополнений в решение Думы Дальнереченского городского округа  от 21.12.2015 года № 94 «О бюджете Дальнереченского городского округа  на 2016 год» от 27 декабря 2016 года № 94 и Уведомления о лимитах бюджетных обязательств от 27 декабря 2016 года № 115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2"/>
          <w:szCs w:val="22"/>
        </w:rPr>
        <w:t>**</w:t>
      </w:r>
      <w:r>
        <w:rPr>
          <w:sz w:val="28"/>
          <w:szCs w:val="28"/>
        </w:rPr>
        <w:t xml:space="preserve"> Фактическое значение показателя объема муниципальной услуги на Организацию предоставления общедоступного  начального общего, основного общего, среднего (полного) общего образования больше планового показателя потому что, в учреждениях было принято больше первоклассников, чем планиро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*** </w:t>
      </w:r>
      <w:r>
        <w:rPr>
          <w:color w:val="000000"/>
          <w:sz w:val="28"/>
          <w:szCs w:val="28"/>
        </w:rPr>
        <w:t xml:space="preserve">На выполнение муниципального задания </w:t>
      </w:r>
      <w:r>
        <w:rPr>
          <w:sz w:val="28"/>
          <w:szCs w:val="28"/>
        </w:rPr>
        <w:t>по организации предоставления общедоступного  начального общего, основного общего, среднего (полного) общего образования, в части норматива затрат на содержание имущества муниципальных бюджетных учреждений образования, были добавлены средства в сумме 2 620,25 тыс. рублей по решению Думы «О внесении  изменений и дополнений в решение Думы Дальнереченского городского округа  от 21.12.2015 года № 94 «О бюджете Дальнереченского городского округа  на 2016 год» от 01 ноября 2016 года, и уведомление о лимитах бюджетных обязательств от 07.11.2016г. №88. На выполнении муниципального задания по организации предоставления общедоступного  начального общего, основного общего, среднего (полного) общего образования, были внесены изменения в части увеличения финансирования расходов на обеспечение деятельности (оказание услуг, выполнение работ) муниципальных учреждений  на сумму 2 200,0 т.р.  по решению Думы «О внесении  изменений и дополнений в решение Думы Дальнереченского городского округа  от 21.12.2015 года № 94 «О бюджете Дальнереченского городского округа  на 2016 год» от 27 декабря 2016 года № 94 и Уведомления о лимитах бюджетных обязательств от 27 декабря 2016 года № 115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****</w:t>
      </w:r>
      <w:r>
        <w:rPr>
          <w:color w:val="000000"/>
          <w:sz w:val="28"/>
          <w:szCs w:val="28"/>
        </w:rPr>
        <w:t xml:space="preserve">На выполнение муниципального задания </w:t>
      </w:r>
      <w:r>
        <w:rPr>
          <w:sz w:val="28"/>
          <w:szCs w:val="28"/>
        </w:rPr>
        <w:t>по организации предоставления дополнительного образования в сфере физкультуры и спорта, были добавлены средства в сумме 148,3 тыс. рублей по решению Думы «О внесении  изменений и дополнений в решение Думы Дальнереченского городского округа  от 21.12.2015 года № 94 «О бюджете Дальнереченского городского округа  на 2016 год» от 01 ноября 2016 года, и уведомление о лимитах бюджетных обязательств от 07.11.2016г. №88. На выполнение муниципального задания по организации предоставления дополнительного образования в сфере физкультуры и спорта, были внесены изменения в части уменьшения финансирования, расходы на обеспечение деятельности (оказание услуг, выполнение работ) муниципальных учреждений  на сумму 638,7 т.р. По решению Думы «О внесении  изменений и дополнений в решение Думы Дальнереченского городского округа  от 21.12.2015 года № 94 «О бюджете Дальнереченского городского округа  на 2016 год» от 27 декабря 2016 года № 94 и Уведомления о лимитах бюджетных обязательств от 27 декабря 2016 года № 115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6:00Z</dcterms:created>
  <dc:creator>USER5</dc:creator>
  <dc:description/>
  <cp:keywords/>
  <dc:language>en-US</dc:language>
  <cp:lastModifiedBy>Кузьмина Е.М.</cp:lastModifiedBy>
  <dcterms:modified xsi:type="dcterms:W3CDTF">2017-02-02T02:08:00Z</dcterms:modified>
  <cp:revision>92</cp:revision>
  <dc:subject/>
  <dc:title/>
</cp:coreProperties>
</file>